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23/24.08.202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08.2021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tificare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Hotararii Consiliului de Administratie nr.5 din 31.03.202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rivind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ţinerea, reînnoirea, majorarea facilităţilor de credit acordate de catre ING Bank N.V. Amsterdam-Sucursala Bucuresti societăţilor Moara Cibin S.A. şi Boromir Ind S.R.L.,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în baza contractului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fr-FR"/>
              </w:rPr>
              <w:t>elor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nr. 10106/07.04.2010, respectiv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r. 04209 / 01/17.09.2004, în limita plafonului aprobat în valoare de 190.379.311 Ron şi 7.980.000 Eu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nţinerea şi amendarea/modificarea, dupa caz, în favoarea Bancii a garanţiilor existente asupra unor bunuri imobile şi mobile, în vederea garantarii facilităţilor de credit acordate de catre Banca.</w:t>
            </w:r>
          </w:p>
          <w:p>
            <w:pPr>
              <w:pStyle w:val="Xmsonormal"/>
              <w:numPr>
                <w:ilvl w:val="0"/>
                <w:numId w:val="2"/>
              </w:numPr>
              <w:shd w:fill="FFFFFF" w:val="clear"/>
              <w:ind w:left="114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s-ES"/>
              </w:rPr>
              <w:t>Menţinerea şi actualizarea mandatului Presedintelui CA pentru negocierea şi semnarea documenţiei de credit/garanţii in limita plafonului aproba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tificare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Hotararii Consiliului de Administratie nr.4 din 21.03.202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vind garantarea creditului de investiţii contractat de la CEC Bank SA Sucursala Ramnicu Vâlcea de către Societatea Boromir Ind SR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13.09.2022 ca dată de înregistrare în conformitate cu  art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lin.1 din Legea 24/2017 privind emitenții de instrumente financiare și operațiuni de piață  şi a datei de 12.09.2022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datarea persoanei care să întreprindă demersurile de înregistrare şi de publicare a hotărârii adoptate, la oficiul registrului comertulu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cs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22-07-22T08:59:00Z</dcterms:modified>
  <cp:revision>22</cp:revision>
  <dc:subject/>
  <dc:title/>
</cp:coreProperties>
</file>